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Информация Акционерного общества «Георгиевские городские электрические сети»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 расходах, связанных с осуществлением технологического присоединения, не включаемых в оплату за технологическое присоединение ( и подлежащих учёту (учтенных) в тарифах на услуги по передаче электрической энергии) на 2018 год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288"/>
        <w:gridCol w:w="2297"/>
        <w:gridCol w:w="2662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Местонахожде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Сумма расходов не включаемых в плату за технологическое присоединение и учитываемых в составе тарифа на услуги по передаче электрической энергии на 2018 год, тыс. руб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Реквизиты докумен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Источник опубликования информации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г. Георгиевс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4 755,6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остановление Региональной тарифной комиссии Ставропольского края от 27.12.2017г. № 65/9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фициальный интернет-портал правовой информации Ставропольского края www.pravo.stavregion.ru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1</Characters>
  <CharactersWithSpaces>640</CharactersWithSpaces>
  <Company>MR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5:21:00Z</dcterms:created>
  <dc:creator>user</dc:creator>
  <dc:description/>
  <dc:language>en-US</dc:language>
  <cp:lastModifiedBy/>
  <cp:lastPrinted>2019-01-23T15:18:00Z</cp:lastPrinted>
  <dcterms:modified xsi:type="dcterms:W3CDTF">2019-01-23T15:25:00Z</dcterms:modified>
  <cp:revision>4</cp:revision>
  <dc:subject/>
  <dc:title>Информация Акционерного общества «Ставропольские городские электрические сети»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LAN</vt:lpwstr>
  </property>
</Properties>
</file>